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769929226"/>
            <w:bookmarkStart w:id="1" w:name="__Fieldmark__0_376992922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769929226"/>
            <w:bookmarkStart w:id="3" w:name="__Fieldmark__1_376992922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69929226"/>
            <w:bookmarkStart w:id="5" w:name="__Fieldmark__2_376992922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69929226"/>
            <w:bookmarkStart w:id="7" w:name="__Fieldmark__3_376992922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69929226"/>
            <w:bookmarkStart w:id="9" w:name="__Fieldmark__4_376992922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769929226"/>
            <w:bookmarkStart w:id="11" w:name="__Fieldmark__5_376992922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769929226"/>
            <w:bookmarkStart w:id="13" w:name="__Fieldmark__6_376992922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769929226"/>
            <w:bookmarkStart w:id="15" w:name="__Fieldmark__7_376992922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769929226"/>
            <w:bookmarkStart w:id="17" w:name="__Fieldmark__8_3769929226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769929226"/>
            <w:bookmarkStart w:id="19" w:name="__Fieldmark__9_376992922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769929226"/>
            <w:bookmarkStart w:id="21" w:name="__Fieldmark__10_3769929226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7-01-27T09:41:00Z</dcterms:modified>
  <cp:revision>40</cp:revision>
  <dc:subject/>
  <dc:title/>
</cp:coreProperties>
</file>